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  <w:gridCol w:w="935"/>
      </w:tblGrid>
      <w:tr>
        <w:trPr>
          <w:trHeight w:val="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-18415</wp:posOffset>
                      </wp:positionV>
                      <wp:extent cx="925195" cy="541655"/>
                      <wp:effectExtent l="5715" t="5715" r="8128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4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red" stroked="t" o:allowincell="t" style="position:absolute;margin-left:375.4pt;margin-top:-1.45pt;width:72.8pt;height:42.6pt;mso-wrap-style:none;v-text-anchor:middle" type="_x0000_t176">
                      <v:fill o:detectmouseclick="t" type="solid" color2="aqua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2.95pt;margin-top:7.25pt;width:58.55pt;height:24.05pt;mso-wrap-style:none;v-text-anchor:middle" type="_x0000_t136">
                  <v:path textpathok="t"/>
                  <v:textpath on="t" fitshape="t" string="Clic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Let me Entertain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:   ____________________</w:t>
        <w:tab/>
        <w:tab/>
        <w:tab/>
        <w:t xml:space="preserve">    Duty Six:  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528"/>
        <w:gridCol w:w="2126"/>
        <w:gridCol w:w="1360"/>
      </w:tblGrid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The big day has arrived; today our show is opening.  Are we read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SPECTION:  </w:t>
            </w:r>
            <w:r>
              <w:rPr>
                <w:rFonts w:cs="Verdana" w:ascii="Verdana" w:hAnsi="Verdana"/>
                <w:sz w:val="20"/>
                <w:szCs w:val="20"/>
              </w:rPr>
              <w:t>Smart Cub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s everything in place?  Is the venue ready, the tickets, the programmes, numbers on chairs and don’t forget the popcorn.</w:t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EAM RELEASE:  </w:t>
            </w:r>
            <w:r>
              <w:rPr>
                <w:rFonts w:cs="Verdana" w:ascii="Verdana" w:hAnsi="Verdana"/>
                <w:sz w:val="20"/>
                <w:szCs w:val="20"/>
              </w:rPr>
              <w:t>Are we ready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their Sixes, Cubs run around the playing area collecting the items mentioned above, in the correct or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ctures of a venue (theatre / community centre; tickets; programmes; chair numbers; popcor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ell done!  We just have time for a last practice ru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CTIVITY:  </w:t>
            </w:r>
            <w:r>
              <w:rPr>
                <w:rFonts w:cs="Verdana" w:ascii="Verdana" w:hAnsi="Verdana"/>
                <w:sz w:val="20"/>
                <w:szCs w:val="20"/>
              </w:rPr>
              <w:t>Traditional Dance/Bottle Band/Musical instrume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ious bottles; water; items to make a musical instru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hat should our next show be?  Jack and the Beanstalk – fee fi fo fum who will be the fastest on this run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LAY GAME:  </w:t>
            </w:r>
            <w:r>
              <w:rPr>
                <w:rFonts w:cs="Verdana" w:ascii="Verdana" w:hAnsi="Verdana"/>
                <w:sz w:val="20"/>
                <w:szCs w:val="20"/>
              </w:rPr>
              <w:t>Big Sho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form up behind a line; a large pair of shoes is placed in front of each Six.  One at a time, the Cubs take their shoes off, step into the large shoes and then race to a point and back to their Six.  If they “lose” their shoes, they must start agai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air of LARGE shoes per Si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Listen, the orchestra is warming up!  What is that tune they are playing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NSE TRAINING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What is playing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pe recorder o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listen to a selection of popular songs, which they must try and identif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D player; selection of popular song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Here comes the audience, they are pushing to get in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AM GAME:  </w:t>
            </w:r>
            <w:r>
              <w:rPr>
                <w:rFonts w:cs="Verdana" w:ascii="Verdana" w:hAnsi="Verdana"/>
                <w:sz w:val="20"/>
                <w:szCs w:val="20"/>
              </w:rPr>
              <w:t>Here comes the Audience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xes stand in rows, holding hands.  The aim is to pass the hoola hoop along the row from the front to the back without letting go hands.  (Step in/out of hoop and wiggle and use knees and elbows to pass the hoop along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ola hoop per Si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The lights go down and the curtain rises.  Welcome to “Let me Entertain You.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NTERTAINMENT:  </w:t>
            </w:r>
            <w:r>
              <w:rPr>
                <w:rFonts w:cs="Verdana" w:ascii="Verdana" w:hAnsi="Verdana"/>
                <w:sz w:val="20"/>
                <w:szCs w:val="20"/>
              </w:rPr>
              <w:t>“Let me Entertain You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perform the prepared items (rehearsed earlier) for the audience (parents and visitor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s (if required); bottle band; musical instrument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The lights come up and the audience applauds.  Our show has come to a successful en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ICES/BADG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mi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4:46:00Z</dcterms:created>
  <dc:creator>Pop</dc:creator>
  <dc:description/>
  <cp:keywords/>
  <dc:language>en-US</dc:language>
  <cp:lastModifiedBy>user</cp:lastModifiedBy>
  <cp:lastPrinted>2013-03-06T07:20:00Z</cp:lastPrinted>
  <dcterms:modified xsi:type="dcterms:W3CDTF">2013-03-10T18:08:00Z</dcterms:modified>
  <cp:revision>10</cp:revision>
  <dc:subject/>
  <dc:title/>
</cp:coreProperties>
</file>